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____/2013. (____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ának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z államháztartásról szóló 2011. évi CXCV. törvény 23. § (1)-(4), a 34. § (1)-(5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e, továbbá a jogalkotásról szóló 2010. évi CXXX. törvény 5.§ (1a) bekezdésében biztosított hozzájárulási jogkörében eljáró Vindornyaszőlős Község Önkormányzata Képviselő-testületének, a 2. §. (2) bekezdés a) pontja tekintetében; a 2. § (2) bekezdés b) pontja tekintetében Alsópáhok, Felsőpáhok, Cserszegtomaj, Nemesbük, Rezi, Sármellék, Zalaköveskút Önkormányzatai Képviselő-testületének hozzájárulásával Hévíz Város Önkormányzata 2013. évi költségvetéséről és annak végrehajtási feladatairól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a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§ (1) Hévíz Város Önkormányzat 2013. évi költségvetési bevétele:</w:t>
        <w:tab/>
        <w:t>2.737.822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16.659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21.16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40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3. évi bevétele összesen:</w:t>
        <w:tab/>
        <w:t>3.476.222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égyszázhetvenhatmillió-kétszázhuszonk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§ (1) Hévíz Város Önkormányzat 2013. évi költségvetési kiadása:</w:t>
        <w:tab/>
        <w:t>3.476.222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kiadások</w:t>
        <w:tab/>
        <w:t>2.391.852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kiadások</w:t>
        <w:tab/>
        <w:t>1.084.37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91.011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ebből</w:t>
        <w:tab/>
        <w:t>működési tartalék</w:t>
        <w:tab/>
        <w:t>78.874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>felhalmozási tartalék</w:t>
        <w:tab/>
        <w:t>112.137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3. évi kiadása összesen:</w:t>
        <w:tab/>
        <w:t>3.476.222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négyszázhetvenhatmillió-kétszázhuszonkettő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. § 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280"/>
        <w:gridCol w:w="1300"/>
        <w:gridCol w:w="1529"/>
        <w:gridCol w:w="711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ő felada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em kötelező feladat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irányzat összese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zemélyi jellegű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.872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6.769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2.641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unkaadót terhelő járulék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53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.166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2.61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dologi jellegű kiadás, egyéb folyó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6.566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4.952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001.518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támogatás értékű működési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.760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.349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.10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Áht-n kívüli működési célú pénzeszközát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99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7.620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6.81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ellátottak pénzbeli juttatá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) szociálpolitikai juttat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421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351 e Ft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.772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egyensúlyát 738.40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kötelező működési célú feladat 5.520 e Ft, nem kötelező működési célú feladat 69.673 e Ft, felhalmozási jellegű kötelező feladatok 376.522 e Ft, felhalmozási jellegű nem kötelező feladatok 286.685 e F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76.89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276.89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Polgármesteri Hivatal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33.197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433.197 e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.177.851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1.177.851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§</w:t>
      </w:r>
      <w:r>
        <w:rPr>
          <w:rFonts w:cs="Arial" w:ascii="Arial" w:hAnsi="Arial"/>
          <w:sz w:val="22"/>
          <w:szCs w:val="22"/>
        </w:rPr>
        <w:t xml:space="preserve"> Az Ör 17.§ (2) bekezdés b) és l) pontja helyébe a következő rendelkezés lép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7. § (2) b) utak, járdák karbantartása, kátyúzás</w:t>
        <w:tab/>
        <w:t>16.250 e Ft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) évközben felmerülő egyéb előre nem látható feladatok ellátásához</w:t>
        <w:tab/>
        <w:t>10.000 e Ft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 17.§ (2) bekezdés m) ponttal egészül ki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7. § (2) m) köztéri szökőkutak karbantartása</w:t>
        <w:tab/>
        <w:t>3.000 e Ft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 20.§ (8) bekezdéssel egészül ki:</w:t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. § (8) A Képviselőtestület a céltartalékból éves, 5.000 e Ft Vis maior Alapot képez, mely felett a rendelkezési jogot a polgármester gyakorolja egyedi elbírálás alapján az előre nem látható károkra  és a biztonságos működés helyreállítására. A polgármester a Vis maior Alap felhasználásáról a képviselőtestületet legközelebbi ülésén tájékoztatni köteles.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1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1/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/1. melléklete jelen rendelet 1/7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1/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2/1. melléklete jelen rendelet 2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2/2. melléklete jelen rendelet 2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4/1. melléklete jelen rendelet 2/4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4/2. melléklete jelen rendelet 2/4/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2/6. melléklete jelen rendelet 2/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3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3/1. melléklete jelen rendelet 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3/2. melléklete jelen rendelet 3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3/3. melléklete jelen rendelet 3/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3/4. melléklete jelen rendelet 3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……..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4:00Z</dcterms:created>
  <dc:creator>kiss.anita</dc:creator>
  <dc:description/>
  <cp:keywords/>
  <dc:language>en-US</dc:language>
  <cp:lastModifiedBy>kondakorne</cp:lastModifiedBy>
  <cp:lastPrinted>2013-06-14T07:37:00Z</cp:lastPrinted>
  <dcterms:modified xsi:type="dcterms:W3CDTF">2013-06-20T11:07:00Z</dcterms:modified>
  <cp:revision>3</cp:revision>
  <dc:subject/>
  <dc:title>Hévíz Város Önkormányzat Képviselő-testületének</dc:title>
</cp:coreProperties>
</file>